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 Luke’s _(subject name)__</w:t>
        <w:br/>
        <w:t>Curriculum Map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23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667"/>
        <w:gridCol w:w="5667"/>
        <w:gridCol w:w="5667"/>
        <w:gridCol w:w="5667"/>
      </w:tblGrid>
      <w:tr>
        <w:trPr>
          <w:trHeight w:val="62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mes &amp; Essential Questions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-based Essential Skills/Concepts to be Targeted &amp; Instructional Strategies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tive/Summative Assessment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Writing Assignments, Projects, Performances) 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lti-genre Thematic Text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ovels, drama, short fiction, poetry, nonfiction)</w:t>
            </w:r>
          </w:p>
        </w:tc>
      </w:tr>
      <w:tr>
        <w:trPr>
          <w:trHeight w:val="328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Term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nd</w:t>
            </w:r>
            <w:r>
              <w:rPr>
                <w:b/>
              </w:rPr>
              <w:t xml:space="preserve"> Term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rd</w:t>
            </w:r>
            <w:r>
              <w:rPr>
                <w:b/>
              </w:rPr>
              <w:t xml:space="preserve"> Term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Term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4480" w:h="15840"/>
      <w:pgMar w:left="720" w:right="72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1:11:00Z</dcterms:created>
  <dc:creator>Greece Central School District</dc:creator>
  <dc:description/>
  <dc:language>en-US</dc:language>
  <cp:lastModifiedBy>user</cp:lastModifiedBy>
  <dcterms:modified xsi:type="dcterms:W3CDTF">2009-04-17T11:11:00Z</dcterms:modified>
  <cp:revision>2</cp:revision>
  <dc:subject/>
  <dc:title>Secondary English Language Arts</dc:title>
</cp:coreProperties>
</file>